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290</wp:posOffset>
            </wp:positionH>
            <wp:positionV relativeFrom="paragraph">
              <wp:posOffset>-185420</wp:posOffset>
            </wp:positionV>
            <wp:extent cx="3474720" cy="98171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6180</wp:posOffset>
            </wp:positionH>
            <wp:positionV relativeFrom="paragraph">
              <wp:posOffset>929005</wp:posOffset>
            </wp:positionV>
            <wp:extent cx="1616075" cy="59499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1100</wp:posOffset>
                </wp:positionV>
                <wp:extent cx="6435090" cy="572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418"/>
                              <w:gridCol w:w="1471"/>
                              <w:gridCol w:w="4036"/>
                              <w:gridCol w:w="1297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WBp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PBp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Topic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 Secondar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68-79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What Would You Do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?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45.1pt;mso-wrap-distance-left:9pt;mso-wrap-distance-right:9pt;mso-wrap-distance-top:0pt;mso-wrap-distance-bottom:0pt;margin-top:93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418"/>
                        <w:gridCol w:w="1471"/>
                        <w:gridCol w:w="4036"/>
                        <w:gridCol w:w="1297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WBp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PBp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Topic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 Secondar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68-79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What Would You D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?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0480</wp:posOffset>
                </wp:positionH>
                <wp:positionV relativeFrom="paragraph">
                  <wp:posOffset>1020445</wp:posOffset>
                </wp:positionV>
                <wp:extent cx="1398905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8620"/>
                        </a:xfrm>
                        <a:prstGeom prst="rect"/>
                        <a:solidFill>
                          <a:srgbClr val="00808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hd w:fill="008080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Warm-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10.15pt;height:30.6pt;mso-wrap-distance-left:9.05pt;mso-wrap-distance-right:9.05pt;mso-wrap-distance-top:0pt;mso-wrap-distance-bottom:0pt;margin-top:80.3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hd w:fill="008080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  <w:t>Warm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936625</wp:posOffset>
                </wp:positionV>
                <wp:extent cx="4875530" cy="718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718185"/>
                        </a:xfrm>
                        <a:prstGeom prst="rect"/>
                        <a:solidFill>
                          <a:srgbClr val="EAF1D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.  checks the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homework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 xml:space="preserve">T.  asks  some Qs for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17365D"/>
                              </w:rPr>
                              <w:t xml:space="preserve">a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review 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introduces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he new lesson by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(e.g .moral dilemma, questioning, stories ..etc.)</w:t>
                            </w:r>
                          </w:p>
                          <w:p>
                            <w:pPr>
                              <w:pStyle w:val="Style17"/>
                              <w:shd w:fill="C2D69B" w:val="clear"/>
                              <w:spacing w:before="0" w:after="200"/>
                              <w:ind w:left="930" w:right="0" w:hanging="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383.9pt;height:56.55pt;mso-wrap-distance-left:9.05pt;mso-wrap-distance-right:9.05pt;mso-wrap-distance-top:0pt;mso-wrap-distance-bottom:0pt;margin-top:73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.  checks the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homework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color w:val="333399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/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 xml:space="preserve">T.  asks  some Qs for </w:t>
                      </w:r>
                      <w:r>
                        <w:rPr>
                          <w:rFonts w:cs="PT Bold Dusky"/>
                          <w:b/>
                          <w:bCs/>
                          <w:color w:val="17365D"/>
                        </w:rPr>
                        <w:t xml:space="preserve">a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review 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introduces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he new lesson by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(e.g .moral dilemma, questioning, stories ..etc.)</w:t>
                      </w:r>
                    </w:p>
                    <w:p>
                      <w:pPr>
                        <w:pStyle w:val="Style17"/>
                        <w:shd w:fill="C2D69B" w:val="clear"/>
                        <w:spacing w:before="0" w:after="200"/>
                        <w:ind w:left="930" w:right="0" w:hanging="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sz w:val="28"/>
                          <w:szCs w:val="28"/>
                          <w:rtl w:val="tru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4093"/>
        <w:gridCol w:w="3585"/>
      </w:tblGrid>
      <w:tr>
        <w:trPr>
          <w:trHeight w:val="344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Teaching tools</w:t>
            </w:r>
          </w:p>
        </w:tc>
        <w:tc>
          <w:tcPr>
            <w:tcW w:w="40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Warm-up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358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Functions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white board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student's boo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udio C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PPT sho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nagram I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realia</w:t>
            </w:r>
          </w:p>
        </w:tc>
        <w:tc>
          <w:tcPr>
            <w:tcW w:w="40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 xml:space="preserve">What is the meaning of </w:t>
            </w:r>
            <w:r>
              <w:rPr>
                <w:b/>
                <w:bCs/>
                <w:i/>
                <w:iCs/>
                <w:color w:val="4A442A"/>
                <w:lang w:val="en-GB"/>
              </w:rPr>
              <w:t>moral</w:t>
            </w:r>
            <w:r>
              <w:rPr>
                <w:rFonts w:cs="Arial" w:ascii="Arial" w:hAnsi="Arial"/>
                <w:b/>
                <w:bCs/>
                <w:color w:val="4A442A"/>
                <w:lang w:val="en-GB"/>
              </w:rPr>
              <w:t>&amp;</w:t>
            </w:r>
            <w:r>
              <w:rPr>
                <w:b/>
                <w:bCs/>
                <w:i/>
                <w:iCs/>
                <w:color w:val="4A442A"/>
                <w:lang w:val="en-GB"/>
              </w:rPr>
              <w:t>ethical</w:t>
            </w:r>
            <w:r>
              <w:rPr>
                <w:b/>
                <w:bCs/>
                <w:color w:val="4A442A"/>
                <w:rtl w:val="true"/>
                <w:lang w:val="en-GB"/>
              </w:rPr>
              <w:t>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Have you ever tempted to do sth wasn’t right, explain</w:t>
            </w:r>
            <w:r>
              <w:rPr>
                <w:b/>
                <w:bCs/>
                <w:color w:val="4A442A"/>
                <w:rtl w:val="true"/>
                <w:lang w:val="en-GB"/>
              </w:rPr>
              <w:t>?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Do you think in every situation there is always right and wrong thing to do</w:t>
            </w:r>
            <w:r>
              <w:rPr>
                <w:b/>
                <w:bCs/>
                <w:color w:val="4A442A"/>
                <w:rtl w:val="true"/>
                <w:lang w:val="en-GB"/>
              </w:rPr>
              <w:t>?</w:t>
            </w:r>
          </w:p>
        </w:tc>
        <w:tc>
          <w:tcPr>
            <w:tcW w:w="358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Talk about ethics and morals  .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Discuss ethical dilemmas .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Give opinions .</w:t>
            </w:r>
          </w:p>
        </w:tc>
      </w:tr>
    </w:tbl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6441440" cy="50114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2804"/>
                              <w:gridCol w:w="1559"/>
                              <w:gridCol w:w="3119"/>
                              <w:gridCol w:w="1134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</w:rPr>
                                    <w:t>Thinking skill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  <w:t>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</w:rPr>
                                    <w:t>pre-learning/ formative&amp; summative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Desired 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  <w:t>Objectives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ection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Pros and Con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Link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Summariz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Goal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bserv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omparis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lassify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PV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Plann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lternativ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Decision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Apply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nalysi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talk about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listen to audi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complete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 read and answer questions 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cuss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illi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m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ainstor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le play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up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ir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vidual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operative 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im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ann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lent read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ud read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uided skil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stion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108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eative thin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 discuss pictur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 listen to the dilemmas  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 scan for answer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. PW/ brainstorm ideas about possible topics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discu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give exampl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rewrite sentences 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3. Us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would do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would have done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  present hypothetical conditionals VS past  conditional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as if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as though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for unreal situations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listen to radio segment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nswer T or F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 listen to  soun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. practi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give exampl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 listen for specific details about mountain rescues  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stress on content words and function words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noun</w:t>
                                  </w: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discuss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 play audi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3. ask and answer Q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role play with partn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practice using real talk phras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listen to khaled's problem /Fahim's opinion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Conv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About 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read the artic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underline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answer questions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Identify the title  of the passag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 identify  new wo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skim for specific information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read and answer Qs of the psg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use the chart to  write aboutan important decision you mad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use your information to write or make ppt show (proj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write about an important decision which impacted your life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research ground-breaking treatment and procedure in K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;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prepare a ppt show ( project )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394.6pt;mso-wrap-distance-left:9pt;mso-wrap-distance-right:9pt;mso-wrap-distance-top:0pt;mso-wrap-distance-bottom:0pt;margin-top:18.35pt;mso-position-vertical-relative:text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2804"/>
                        <w:gridCol w:w="1559"/>
                        <w:gridCol w:w="3119"/>
                        <w:gridCol w:w="1134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2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</w:rPr>
                              <w:t>Thinking skills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</w:rPr>
                              <w:t>pre-learning/ formative&amp; summative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Desired res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  <w:t>Objectives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ection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Pros and Con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Link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Summariz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Goal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bserv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omparis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lassify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PV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lternativ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Decision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Apply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A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talk about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listen to audi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complet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 read and answer questions 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uss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illi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ainstor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le play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up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ir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vidual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operative 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im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ann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lent read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ud read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ided skil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108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 discuss pictur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 listen to the dilemmas 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 scan for answer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. PW/ brainstorm ideas about possible topics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discuss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give exampl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rewrite sentences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3. Us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would do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would have done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  present hypothetical conditionals VS past  conditional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as if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as though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 for unreal situations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listen to radio segment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nswer T or F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 listen to  soun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. practi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 xml:space="preserve"> give example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 listen for specific details about mountain rescues  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stress on content words and function words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noun</w:t>
                            </w: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discuss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2. play audi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3. ask and answer Q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role play with partner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discuss picture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practice using real talk phras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listen to khaled's problem /Fahim's opinion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Conver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About you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read the artic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underline 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answer questions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Identify the title  of the passag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2. identify  new wo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skim for specific information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read and answer Qs of the psg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use the chart to  write aboutan important decision you mad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use your information to write or make ppt show (proj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write about an important decision which impacted your life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research ground-breaking treatment and procedure in K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prepare a ppt show ( project )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903"/>
      </w:tblGrid>
      <w:tr>
        <w:trPr>
          <w:trHeight w:val="301" w:hRule="atLeast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lang w:val="en-GB"/>
              </w:rPr>
              <w:t>Speaking</w:t>
            </w: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</w:rPr>
              <w:t xml:space="preserve">Vocabulary </w:t>
            </w:r>
          </w:p>
        </w:tc>
      </w:tr>
      <w:tr>
        <w:trPr>
          <w:trHeight w:val="932" w:hRule="atLeast"/>
          <w:cantSplit w:val="true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Use the chart to talk about genetic testing and discuss your views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>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If you were offered genetic testing, would you do it , why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?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Moral dile</w:t>
            </w:r>
            <w:bookmarkStart w:id="0" w:name="_GoBack"/>
            <w:bookmarkEnd w:id="0"/>
            <w:r>
              <w:rPr>
                <w:rFonts w:cs="Berlin Sans FB" w:ascii="Berlin Sans FB" w:hAnsi="Berlin Sans FB"/>
                <w:sz w:val="24"/>
                <w:szCs w:val="24"/>
              </w:rPr>
              <w:t>mmas</w:t>
            </w:r>
          </w:p>
          <w:p>
            <w:pPr>
              <w:pStyle w:val="Style17"/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3041015" cy="712470"/>
            <wp:effectExtent l="0" t="0" r="0" b="0"/>
            <wp:docPr id="7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46050</wp:posOffset>
                </wp:positionV>
                <wp:extent cx="2430780" cy="388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88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  <w:t>Daily checkli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30.6pt;mso-wrap-distance-left:9.05pt;mso-wrap-distance-right:9.05pt;mso-wrap-distance-top:0pt;mso-wrap-distance-bottom:0pt;margin-top:11.5pt;mso-position-vertical-relative:text;margin-left:170.4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  <w:t>Daily checklis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701"/>
      </w:tblGrid>
      <w:tr>
        <w:trPr>
          <w:trHeight w:val="326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Topic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Unit</w:t>
            </w:r>
          </w:p>
        </w:tc>
      </w:tr>
      <w:tr>
        <w:trPr>
          <w:trHeight w:val="855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What Would You Do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  <w:lang w:val="en-GB"/>
              </w:rPr>
              <w:t xml:space="preserve"> ?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343"/>
        <w:gridCol w:w="2673"/>
        <w:gridCol w:w="2121"/>
      </w:tblGrid>
      <w:tr>
        <w:trPr>
          <w:trHeight w:val="653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Period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Date  /  Day</w: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Content &amp; skills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Homework</w:t>
            </w:r>
          </w:p>
        </w:tc>
      </w:tr>
      <w:tr>
        <w:trPr>
          <w:trHeight w:val="117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1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445</wp:posOffset>
                      </wp:positionV>
                      <wp:extent cx="2115820" cy="754380"/>
                      <wp:effectExtent l="0" t="0" r="0" b="0"/>
                      <wp:wrapNone/>
                      <wp:docPr id="9" name="يساوي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…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3" coordsize="2115820,754380" path="m280452,71975l1835368,71975l1835368,349172l280452,349172l280452,71975xm280452,405208l1835368,405208l1835368,682405l280452,682405l280452,405208xe" fillcolor="white" stroked="t" o:allowincell="t" style="position:absolute;margin-left:-5.1pt;margin-top:0.3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…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1.listen &amp;discuss        2.Pair work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</w:rPr>
              <w:t>A  on p</w:t>
            </w: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3970</wp:posOffset>
                      </wp:positionV>
                      <wp:extent cx="2115820" cy="754380"/>
                      <wp:effectExtent l="0" t="0" r="0" b="0"/>
                      <wp:wrapNone/>
                      <wp:docPr id="10" name="يساوي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Mon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5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-1.1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Monda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6435</wp:posOffset>
                      </wp:positionV>
                      <wp:extent cx="2115820" cy="754380"/>
                      <wp:effectExtent l="0" t="0" r="0" b="0"/>
                      <wp:wrapNone/>
                      <wp:docPr id="11" name="يساوي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Tu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7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4.0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Tu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 xml:space="preserve">3.Grammar 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B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3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95960</wp:posOffset>
                      </wp:positionV>
                      <wp:extent cx="2115820" cy="754380"/>
                      <wp:effectExtent l="0" t="0" r="0" b="0"/>
                      <wp:wrapNone/>
                      <wp:docPr id="12" name="يساوي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Wedn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8" coordsize="2115820,754380" path="m280452,71975l1835368,71975l1835368,349172l280452,349172l280452,71975xm280452,405208l1835368,405208l1835368,682405l280452,682405l280452,405208xe" fillcolor="white" stroked="t" o:allowincell="t" style="position:absolute;margin-left:-4.8pt;margin-top:54.8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Wedn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4.Listening  &amp;  5.Pronunciation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D&amp;E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4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4530</wp:posOffset>
                      </wp:positionV>
                      <wp:extent cx="2115820" cy="754380"/>
                      <wp:effectExtent l="0" t="0" r="0" b="0"/>
                      <wp:wrapNone/>
                      <wp:docPr id="13" name="يساوي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..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9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3.9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..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6.Conversation  7. About  you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C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4055</wp:posOffset>
                      </wp:positionV>
                      <wp:extent cx="2115820" cy="754380"/>
                      <wp:effectExtent l="0" t="0" r="0" b="0"/>
                      <wp:wrapNone/>
                      <wp:docPr id="14" name="يساوي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Mo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20" coordsize="2115820,754380" path="m280452,71975l1835368,71975l1835368,349172l280452,349172l280452,71975xm280452,405208l1835368,405208l1835368,682405l280452,682405l280452,405208xe" fillcolor="white" stroked="t" o:allowincell="t" style="position:absolute;margin-left:-3.1pt;margin-top:54.6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Mo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8.Reading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F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6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9.Writing   &amp;  10.Project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G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7911465</wp:posOffset>
                </wp:positionV>
                <wp:extent cx="6179820" cy="18770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  <w:gridCol w:w="2718"/>
                              <w:gridCol w:w="4795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937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Notes       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  <w:lang w:val="en-GB"/>
                                    </w:rPr>
                                    <w:t>Principal/ Supervisor sig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دي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  <w:t>Self-refle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للمعل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planning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delivery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T/ performance   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 xml:space="preserve">S/ interaction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  <w:lang w:val="en-GB"/>
                                    </w:rPr>
                                    <w:t>A  B  C  D 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47.8pt;mso-wrap-distance-left:9pt;mso-wrap-distance-right:9pt;mso-wrap-distance-top:0pt;mso-wrap-distance-bottom:0pt;margin-top:622.9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  <w:gridCol w:w="2718"/>
                        <w:gridCol w:w="4795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4937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  <w:t xml:space="preserve">Notes       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4"/>
                                <w:szCs w:val="24"/>
                                <w:lang w:val="en-GB"/>
                              </w:rPr>
                              <w:t>Principal/ Supervisor sig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وق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دي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شرف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  <w:t>Self-refle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قي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ذا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للمعلمة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planning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delivery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T/ performance   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 xml:space="preserve">S/ interaction  </w:t>
                            </w: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  <w:lang w:val="en-GB"/>
                              </w:rPr>
                              <w:t>A  B  C  D 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4485</wp:posOffset>
                </wp:positionH>
                <wp:positionV relativeFrom="paragraph">
                  <wp:posOffset>194310</wp:posOffset>
                </wp:positionV>
                <wp:extent cx="3179445" cy="5530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9BBB59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48"/>
                                <w:szCs w:val="48"/>
                                <w:lang w:val="en-GB"/>
                              </w:rPr>
                              <w:t>ѕαнαя м. єℓ-Gнαм∂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43.55pt;mso-wrap-distance-left:9.05pt;mso-wrap-distance-right:9.05pt;mso-wrap-distance-top:0pt;mso-wrap-distance-bottom:0pt;margin-top:15.3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9BBB59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b/>
                          <w:color w:val="9BBB59"/>
                          <w:sz w:val="48"/>
                          <w:szCs w:val="48"/>
                          <w:lang w:val="en-GB"/>
                        </w:rPr>
                        <w:t>ѕαнαя м. єℓ-Gнαм∂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709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gSans-Light">
    <w:altName w:val="Arial"/>
    <w:charset w:val="00"/>
    <w:family w:val="swiss"/>
    <w:pitch w:val="default"/>
  </w:font>
  <w:font w:name="Stag-Book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Berlin Sans FB" w:hAnsi="Berlin Sans FB" w:cs="Berlin Sans FB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erlin Sans FB" w:hAnsi="Berlin Sans FB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8:00Z</dcterms:created>
  <dc:creator>VAIO</dc:creator>
  <dc:description/>
  <dc:language>en-US</dc:language>
  <cp:lastModifiedBy>admin</cp:lastModifiedBy>
  <dcterms:modified xsi:type="dcterms:W3CDTF">2016-01-30T08:58:00Z</dcterms:modified>
  <cp:revision>2</cp:revision>
  <dc:subject/>
  <dc:title/>
</cp:coreProperties>
</file>